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149780275"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94651838"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453692102"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Ishiguro, H., Yamamoto M., Tsuji S.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ao R.S., Conn K., Jung S.H.,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Fang S.H., Lin H.Y., Ho S.L.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Chien T. C.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3</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5:53:00Z</dcterms:modified>
  <cp:revision>347</cp:revision>
  <dc:subject/>
  <dc:title>A modified offset min-sum decoding algorithm </dc:title>
</cp:coreProperties>
</file>